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b/>
        <w:t>Université de Rennes</w:t>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RedTitre1"/>
        <w:keepNext w:val="true"/>
        <w:widowControl/>
        <w:shd w:fill="FFFFFF" w:val="clear"/>
        <w:rPr>
          <w:rFonts w:cs="Arial"/>
          <w:b w:val="false"/>
          <w:b w:val="false"/>
          <w:bCs/>
        </w:rPr>
      </w:pPr>
      <w:bookmarkStart w:id="0" w:name="_Hlk216710526"/>
      <w:bookmarkStart w:id="1" w:name="_Hlk164431484"/>
      <w:r>
        <w:rPr>
          <w:rFonts w:cs="Calibri" w:ascii="Calibri" w:hAnsi="Calibri"/>
          <w:szCs w:val="22"/>
        </w:rPr>
        <w:t xml:space="preserve">Acquisition, Livraison et Mise en service d’équipements scientifiques </w:t>
      </w:r>
      <w:bookmarkEnd w:id="1"/>
      <w:r>
        <w:rPr>
          <w:rFonts w:cs="Calibri" w:ascii="Calibri" w:hAnsi="Calibri"/>
          <w:szCs w:val="22"/>
        </w:rPr>
        <w:t>pour l’Université de Rennes (CPER GLAZ PHASES 5a et 5b)</w:t>
      </w:r>
      <w:bookmarkEnd w:id="0"/>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3691101991"/>
      <w:bookmarkStart w:id="3" w:name="__Fieldmark__0_3691101991"/>
      <w:bookmarkEnd w:id="3"/>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3691101991"/>
      <w:bookmarkStart w:id="5" w:name="__Fieldmark__1_3691101991"/>
      <w:bookmarkEnd w:id="5"/>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3691101991"/>
      <w:bookmarkStart w:id="7" w:name="__Fieldmark__2_3691101991"/>
      <w:bookmarkEnd w:id="7"/>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3691101991"/>
      <w:bookmarkStart w:id="9" w:name="__Fieldmark__3_3691101991"/>
      <w:bookmarkEnd w:id="9"/>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691101991"/>
      <w:bookmarkStart w:id="11" w:name="__Fieldmark__4_3691101991"/>
      <w:bookmarkEnd w:id="11"/>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3691101991"/>
      <w:bookmarkStart w:id="13" w:name="__Fieldmark__5_3691101991"/>
      <w:bookmarkEnd w:id="13"/>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6_3691101991"/>
      <w:bookmarkStart w:id="15" w:name="__Fieldmark__6_3691101991"/>
      <w:bookmarkEnd w:id="15"/>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3691101991"/>
      <w:bookmarkStart w:id="17" w:name="__Fieldmark__7_3691101991"/>
      <w:bookmarkEnd w:id="17"/>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8_3691101991"/>
      <w:bookmarkStart w:id="19" w:name="__Fieldmark__8_3691101991"/>
      <w:bookmarkEnd w:id="19"/>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0" w:name="__Fieldmark__9_3691101991"/>
      <w:bookmarkStart w:id="21" w:name="__Fieldmark__9_3691101991"/>
      <w:bookmarkEnd w:id="21"/>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691101991"/>
      <w:bookmarkStart w:id="23" w:name="__Fieldmark__10_3691101991"/>
      <w:bookmarkEnd w:id="23"/>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1_3691101991"/>
      <w:bookmarkStart w:id="25" w:name="__Fieldmark__11_3691101991"/>
      <w:bookmarkEnd w:id="25"/>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2025069AOF</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itre1">
    <w:name w:val="RedTitre1"/>
    <w:basedOn w:val="Normal"/>
    <w:qFormat/>
    <w:pPr>
      <w:widowControl w:val="false"/>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Estelle Aubin</cp:lastModifiedBy>
  <cp:lastPrinted>2016-11-02T14:51:00Z</cp:lastPrinted>
  <dcterms:modified xsi:type="dcterms:W3CDTF">2025-12-15T16:04:00Z</dcterms:modified>
  <cp:revision>16</cp:revision>
  <dc:subject/>
  <dc:title/>
</cp:coreProperties>
</file>